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706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88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795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132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618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474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571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881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67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04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253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967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236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472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25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