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42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601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021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309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140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183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375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893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408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437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505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973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691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