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861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2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823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277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914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22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59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244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090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733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335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5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43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05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937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313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95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