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9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55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73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7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2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20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2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5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85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58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61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88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35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80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2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