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37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397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012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184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858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228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866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424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197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94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030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339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912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