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018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198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924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025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023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184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156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837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020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13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6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447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179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057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051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9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049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