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5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93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82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86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869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1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95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26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99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172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55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16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33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57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