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83057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73252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98195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56520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92266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41395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803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09782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84793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20736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91426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64643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64233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