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764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517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714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93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57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943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159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781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769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364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673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72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396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35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791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626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5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