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8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14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530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84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93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22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789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96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08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89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562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36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09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92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