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312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630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07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65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727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02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801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978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147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896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856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982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004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