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341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850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472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504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924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101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200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537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831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923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498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541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706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598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357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415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333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