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6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5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49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55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069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14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29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2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767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17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9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99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36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