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66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891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467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93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158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50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5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092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632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092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438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13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029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