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047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891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36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9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314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104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375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650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140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876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012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816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276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149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618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258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061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