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2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884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762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898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68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767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17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671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098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799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998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114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148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021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847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