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503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32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70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296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227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446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387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30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70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43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9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92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0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