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79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4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74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0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8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78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23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90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51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41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8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0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73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123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24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36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0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