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242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480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109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377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227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347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330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708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435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462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231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61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339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88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831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