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162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17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441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406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32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027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055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5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816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277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342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879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873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