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94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856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25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81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56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96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10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70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084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1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95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15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11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33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85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16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