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408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583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92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564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197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247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455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779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342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338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43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881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279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053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812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