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686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997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004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348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426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595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033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273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219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433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443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640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254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