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392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176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30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72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80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53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91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17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704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651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03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546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8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43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88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703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76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