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32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96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173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50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49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37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087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7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99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6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043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96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300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989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