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34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66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817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952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302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792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07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7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192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886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873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567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489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