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521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928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506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606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01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834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93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012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678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863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24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466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624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395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665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058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115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