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8249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19837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92282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66096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74578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01490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40241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31355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23710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51480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27324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3047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05004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29270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20207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