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83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785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860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509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847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410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44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478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51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874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58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399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317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