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31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627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900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147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365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25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819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404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87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24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334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477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592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447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498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913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890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