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182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294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977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219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564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017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875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410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687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050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713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276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215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7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811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