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6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95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91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151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77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1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062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97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185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43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64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55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45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