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332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009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94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90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493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299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456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759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367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761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264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618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556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418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193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456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380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