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382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580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650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565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810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37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67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554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148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85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486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65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73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941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15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