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53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58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714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422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811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704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36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175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22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20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25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14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98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