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963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283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254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391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583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205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501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641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029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709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139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98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2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549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129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686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358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