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250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244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552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198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834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35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63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5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452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915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66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891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357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369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172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