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948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678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011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895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0374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5171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10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4900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7006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403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813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400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641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