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58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5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01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3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70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81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00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1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02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82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9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59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90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94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078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96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