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6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6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090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372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6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627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64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49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78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116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13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5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79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1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5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