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541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841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062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439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188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84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468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025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998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607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555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278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998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