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90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61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38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99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118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40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5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755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18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1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1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33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43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04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98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24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276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