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799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671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454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014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784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087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246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271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878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777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295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109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727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264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711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