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22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78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863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74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221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83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198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444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07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88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800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30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118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