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0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13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46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480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52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74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136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8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82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36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3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26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140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554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9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94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