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8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47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65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57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37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07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23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0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84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77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1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90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682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48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