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413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560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132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489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187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866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821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619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07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341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264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205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325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