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846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388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657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506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132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485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760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782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452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99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734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886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22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889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575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151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236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