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867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477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545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161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9596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062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143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447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5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106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473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938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753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718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110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