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1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75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82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3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95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9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146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44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6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4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4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